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конференции граждан (собрания делегатов) в целях рассмотрения и обсуждения вопроса внесения инициативного проекта «Благоустройство территории около клуба села Касиб» </w:t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Соликамского городского округа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 уведомление инициативной группы граждан о проведении конференции граждан (собрания делегатов) в целях рассмотрения и обсуждения вопроса внесения инициативного проекта «Благоустройство территории около клуба села Касиб»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 Назначить конференцию граждан (собрание делегатов) на части территории Соликамского городского округа: с. Касиб, ул. Центральная, д. 10, 16, 20, 23, 26, 36, 38, 43, 46, 49, 54, 57, ул. Культуры, д.10, 20, 21, 22, 24, 25, 26, 28, 29, 33, ул. Садовая, д. 3, 5, 8, 9, 10, 12, 15, 26, 28, 32, 36 (далее – конференция граждан (собрание делегатов)), по вопросу внесения инициативного проекта «Благоустройство территории около клуба села  Касиб»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Установить дату, время и место проведения </w:t>
      </w:r>
      <w:r>
        <w:rPr>
          <w:sz w:val="28"/>
          <w:szCs w:val="28"/>
        </w:rPr>
        <w:t>конференции граждан (собрания делегатов)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/>
      </w:pPr>
      <w:r>
        <w:rPr>
          <w:color w:val="000000"/>
          <w:sz w:val="28"/>
          <w:szCs w:val="28"/>
        </w:rPr>
        <w:tab/>
        <w:t>2 августа 2023 г. с 14.00 ч. до 16.00 ч. клубная площадка с.Касиб МБУК «Тюлькинский СДК» по адресу: Пермский край, Соликамский городской округ, с.Касиб, ул. Центральная, д. 43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ределить ответственным за организацию и проведение собрания граждан Павлецову Галину Валентиновну, члена инициативной группы граждан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после его официального опублик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городского округа и администрации Соликамского городского округа.</w:t>
      </w:r>
    </w:p>
    <w:p>
      <w:pPr>
        <w:pStyle w:val="Normal"/>
        <w:spacing w:lineRule="exact" w:line="240" w:before="4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                                           А.В.Якишин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1:34:00Z</dcterms:created>
  <dc:creator>User</dc:creator>
  <dc:description/>
  <cp:keywords/>
  <dc:language>en-US</dc:language>
  <cp:lastModifiedBy>User</cp:lastModifiedBy>
  <cp:lastPrinted>2023-07-10T11:19:00Z</cp:lastPrinted>
  <dcterms:modified xsi:type="dcterms:W3CDTF">2023-07-10T06:19:00Z</dcterms:modified>
  <cp:revision>6</cp:revision>
  <dc:subject/>
  <dc:title>   Проект</dc:title>
</cp:coreProperties>
</file>